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资源环境学院硕士研究生新生学业奖学金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8"/>
          <w:szCs w:val="18"/>
        </w:rPr>
      </w:pPr>
      <w:r>
        <w:rPr>
          <w:rFonts w:eastAsia="黑体" w:cs="黑体" w:ascii="黑体" w:hAnsi="黑体"/>
          <w:b/>
          <w:bCs/>
          <w:sz w:val="18"/>
          <w:szCs w:val="18"/>
        </w:rPr>
      </w:r>
    </w:p>
    <w:tbl>
      <w:tblPr>
        <w:tblW w:w="945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00"/>
        <w:gridCol w:w="40"/>
        <w:gridCol w:w="6"/>
        <w:gridCol w:w="682"/>
        <w:gridCol w:w="834"/>
        <w:gridCol w:w="16"/>
        <w:gridCol w:w="1737"/>
        <w:gridCol w:w="1636"/>
        <w:gridCol w:w="501"/>
        <w:gridCol w:w="220"/>
        <w:gridCol w:w="269"/>
        <w:gridCol w:w="523"/>
        <w:gridCol w:w="199"/>
        <w:gridCol w:w="393"/>
        <w:gridCol w:w="461"/>
        <w:gridCol w:w="901"/>
      </w:tblGrid>
      <w:tr>
        <w:trPr>
          <w:trHeight w:val="472" w:hRule="atLeast"/>
        </w:trPr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班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级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面貌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培养方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导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方式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毕业院校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入学考试第一志愿报考学校及专业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等奖具体条件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项目</w:t>
            </w:r>
          </w:p>
        </w:tc>
      </w:tr>
      <w:tr>
        <w:trPr>
          <w:trHeight w:val="2140" w:hRule="atLeast"/>
        </w:trPr>
        <w:tc>
          <w:tcPr>
            <w:tcW w:w="8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毕业于“双一流”建设高校、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985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和“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11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院校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志愿报考我校者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发表学术论文（第一作者），授权发明专利或在省级以上学科竞赛中取得良好成绩（排名前三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公开招考生入学考试初试成绩总分在本学院（部）本专业排名前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阶段曾经获得国家励志奖学金或校级一等奖学金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本科阶段各科平均成绩达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85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以上。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拟申请学业奖学金等次：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一等；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二等；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三等（申请一等的必须符合上述条件之一）</w:t>
            </w:r>
          </w:p>
        </w:tc>
      </w:tr>
      <w:tr>
        <w:trPr/>
        <w:tc>
          <w:tcPr>
            <w:tcW w:w="8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国家奖学金获得者（不含国家励志奖学金）、推荐免试生直接获一等学业奖学金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45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评分表</w:t>
            </w:r>
          </w:p>
        </w:tc>
      </w:tr>
      <w:tr>
        <w:trPr>
          <w:trHeight w:val="626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指标类别</w:t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得分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自评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复评分</w:t>
            </w:r>
          </w:p>
        </w:tc>
      </w:tr>
      <w:tr>
        <w:trPr/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本科毕业于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华南农业大学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双一流建设高校、“</w:t>
            </w:r>
            <w:r>
              <w:rPr>
                <w:rFonts w:eastAsia="宋体" w:cs="Times New Roman"/>
                <w:sz w:val="18"/>
                <w:szCs w:val="18"/>
              </w:rPr>
              <w:t>985</w:t>
            </w:r>
            <w:r>
              <w:rPr>
                <w:rFonts w:eastAsia="宋体" w:cs="宋体" w:ascii="宋体" w:hAnsi="宋体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工程和“</w:t>
            </w:r>
            <w:r>
              <w:rPr>
                <w:rFonts w:eastAsia="宋体" w:cs="Times New Roman"/>
                <w:sz w:val="18"/>
                <w:szCs w:val="18"/>
              </w:rPr>
              <w:t>211</w:t>
            </w:r>
            <w:r>
              <w:rPr>
                <w:rFonts w:eastAsia="宋体" w:cs="宋体" w:ascii="宋体" w:hAnsi="宋体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工程院校（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</w:rPr>
              <w:t>0.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习成绩</w:t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得分</w:t>
            </w:r>
            <w:r>
              <w:rPr>
                <w:rFonts w:eastAsia="宋体" w:cs="Times New Roman"/>
                <w:sz w:val="18"/>
                <w:szCs w:val="18"/>
              </w:rPr>
              <w:t>=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本科阶段各科平均成绩—</w:t>
            </w:r>
            <w:r>
              <w:rPr>
                <w:rFonts w:eastAsia="宋体" w:cs="Times New Roman"/>
                <w:sz w:val="18"/>
                <w:szCs w:val="18"/>
              </w:rPr>
              <w:t>6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</w:rPr>
              <w:t>0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.0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获年度奖学金情况</w:t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省级一等奖学金（</w:t>
            </w:r>
            <w:r>
              <w:rPr>
                <w:rFonts w:eastAsia="宋体" w:cs="Times New Roman"/>
                <w:sz w:val="18"/>
                <w:szCs w:val="18"/>
              </w:rPr>
              <w:t xml:space="preserve">3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0.10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省级二等奖学金（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省级三等奖学金（</w:t>
            </w:r>
            <w:r>
              <w:rPr>
                <w:rFonts w:eastAsia="宋体" w:cs="Times New Roman"/>
                <w:sz w:val="18"/>
                <w:szCs w:val="18"/>
              </w:rPr>
              <w:t xml:space="preserve">2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家励志奖学金、校级一等奖学金（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校级二等奖学金（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校级三等奖学金（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校级单项奖学金（</w:t>
            </w:r>
            <w:r>
              <w:rPr>
                <w:rFonts w:eastAsia="宋体" w:cs="Times New Roman"/>
                <w:sz w:val="18"/>
                <w:szCs w:val="18"/>
              </w:rPr>
              <w:t xml:space="preserve">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成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一志愿生得分</w:t>
            </w:r>
            <w:r>
              <w:rPr>
                <w:rFonts w:eastAsia="宋体" w:cs="Times New Roman"/>
                <w:sz w:val="18"/>
                <w:szCs w:val="18"/>
              </w:rPr>
              <w:t>=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入学成绩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国家标准线）</w:t>
            </w:r>
            <w:r>
              <w:rPr>
                <w:rFonts w:eastAsia="宋体" w:cs="Times New Roman"/>
                <w:sz w:val="18"/>
                <w:szCs w:val="18"/>
              </w:rPr>
              <w:t>*m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调剂生得分</w:t>
            </w:r>
            <w:r>
              <w:rPr>
                <w:rFonts w:eastAsia="宋体" w:cs="Times New Roman"/>
                <w:sz w:val="18"/>
                <w:szCs w:val="18"/>
              </w:rPr>
              <w:t>=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入学成绩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国家标准线）</w:t>
            </w:r>
            <w:r>
              <w:rPr>
                <w:rFonts w:eastAsia="宋体" w:cs="Times New Roman"/>
                <w:sz w:val="18"/>
                <w:szCs w:val="18"/>
              </w:rPr>
              <w:t>*n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入学成绩总分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政治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外语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一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二：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第一志愿中农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m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1.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理、工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m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1.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；调剂生中农科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n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1.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理工科及分数线高于理工科的其他专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n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1.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调剂生的“国家标准线”指原第一志愿报考专业的“国家标准线”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0.1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研究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发表情况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收录期刊：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一区：第一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4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二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三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；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二区：第一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二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宋体" w:cs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三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；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三区：第一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二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宋体" w:cs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三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7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。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</w:rPr>
              <w:t>0.2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SC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四区、</w:t>
            </w:r>
            <w:r>
              <w:rPr>
                <w:rFonts w:eastAsia="宋体" w:cs="Times New Roman"/>
                <w:sz w:val="18"/>
                <w:szCs w:val="18"/>
              </w:rPr>
              <w:t>EI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收录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一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二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三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一级核心期刊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一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二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二级核心期刊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一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二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rFonts w:eastAsia="宋体" w:cs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它期刊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一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，第二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正式出版全国性或国际性学术会议论文集（限报一篇），第一作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篇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专著：外文版学术专著（著）（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万字以上）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；外文版学术专著（编、译）（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万字以上）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；中文版学术专著（著）（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万字以上）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；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版学术专著（编）（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万字以上）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；其它学术性著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8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；软件著作权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部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成果、学术竞赛、主持课题</w:t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家级：一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4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二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三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</w:rPr>
              <w:t>0.2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sz w:val="18"/>
                <w:szCs w:val="18"/>
                <w:lang w:eastAsia="zh-CN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省级：一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二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三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市级：一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二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三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校级：一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二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三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主持课题（只算主持）：国家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省部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市厅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校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。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发明</w:t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已授权发明专利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已公告、公布发明专利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已授权实用新型（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观设计）专利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发布国家标准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发布其他标准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荣誉（团体分值减半）</w:t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家级：一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4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二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三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0.10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省级：一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二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三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市级：一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二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三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校级：一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二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三等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余单项奖或荣誉，国家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省部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市厅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；校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项。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6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计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  <w:t>1.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7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备注：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分方法：∑各项指标类别总分</w:t>
            </w:r>
            <w:r>
              <w:rPr>
                <w:rFonts w:eastAsia="宋体" w:cs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各类指标权重</w:t>
            </w:r>
            <w:r>
              <w:rPr>
                <w:rFonts w:eastAsia="宋体" w:cs="Times New Roman"/>
                <w:sz w:val="18"/>
                <w:szCs w:val="18"/>
              </w:rPr>
              <w:t>=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最终个人得分。得分保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位小数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②发表论文按作者排位计算得分。科技成果、专利、学术竞赛、行业标准中，排名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得全分，排名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乘以系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0.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乘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0.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其余排名不加分。学术著作封面及内页所列的主编按上述加分，副主编乘以系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0.8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列入编委的得分乘系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0.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未列入编委但书中说明了具体编写章节的按上述规定得分乘系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>0.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③奖励及荣誉奖励及荣誉仅限政府部门、机关单位、党团组织及省级及以上学会颁发，以奖状公章为准按对应级别加分。校级活动以校党委、校团委、学生工作部（处）的活动为准，其他学校组织及机构开展的活动，一律不计分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④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申请人员提交申请表、证明材料原件及复印件各一份（</w:t>
            </w:r>
            <w:r>
              <w:rPr>
                <w:rFonts w:eastAsia="宋体" w:cs="Times New Roman"/>
                <w:sz w:val="18"/>
                <w:szCs w:val="18"/>
              </w:rPr>
              <w:t>SCI</w:t>
            </w:r>
          </w:p>
          <w:p>
            <w:pPr>
              <w:pStyle w:val="Normal"/>
              <w:jc w:val="left"/>
              <w:rPr>
                <w:rFonts w:ascii="宋体" w:hAnsi="宋体" w:cs="Tahoma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论文需要检索证明，如因发表时间较短无法提供的除外）。</w:t>
            </w:r>
          </w:p>
        </w:tc>
      </w:tr>
      <w:tr>
        <w:trPr>
          <w:trHeight w:val="2198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科研成果及项目情况</w:t>
            </w:r>
          </w:p>
        </w:tc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66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主要获奖情况</w:t>
            </w:r>
          </w:p>
        </w:tc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83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导师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意见</w:t>
            </w:r>
          </w:p>
        </w:tc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6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导师签名：</w:t>
            </w:r>
          </w:p>
          <w:p>
            <w:pPr>
              <w:pStyle w:val="Normal"/>
              <w:ind w:right="804"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</w:tr>
      <w:tr>
        <w:trPr>
          <w:trHeight w:val="1233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本人</w:t>
            </w:r>
            <w:r>
              <w:rPr>
                <w:bCs/>
                <w:sz w:val="18"/>
                <w:szCs w:val="18"/>
              </w:rPr>
              <w:t>声明：</w:t>
            </w:r>
          </w:p>
          <w:p>
            <w:pPr>
              <w:pStyle w:val="Normal"/>
              <w:spacing w:lineRule="auto" w:line="292"/>
              <w:ind w:firstLine="45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78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评审小组签名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v</cp:lastModifiedBy>
  <cp:lastPrinted>2014-11-06T10:10:00Z</cp:lastPrinted>
  <dcterms:modified xsi:type="dcterms:W3CDTF">2023-09-07T12:56:59Z</dcterms:modified>
  <cp:revision>8</cp:revision>
  <dc:subject/>
  <dc:title>资源环境学院硕士研究生新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D2164EC5744BE91CB4AB952ED990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