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0" w:name="_Hlk512598810"/>
      <w:r>
        <w:rPr>
          <w:rFonts w:ascii="仿宋" w:hAnsi="仿宋" w:cs="仿宋" w:eastAsia="仿宋"/>
          <w:b/>
          <w:sz w:val="32"/>
          <w:szCs w:val="32"/>
        </w:rPr>
        <w:t>资源环境学院第二十二届学生会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负责人自荐表</w:t>
      </w:r>
    </w:p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事项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0055</wp:posOffset>
                </wp:positionV>
                <wp:extent cx="5838825" cy="662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662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270"/>
                              <w:gridCol w:w="485"/>
                              <w:gridCol w:w="1277"/>
                              <w:gridCol w:w="1213"/>
                              <w:gridCol w:w="115"/>
                              <w:gridCol w:w="669"/>
                              <w:gridCol w:w="689"/>
                              <w:gridCol w:w="797"/>
                              <w:gridCol w:w="411"/>
                              <w:gridCol w:w="818"/>
                              <w:gridCol w:w="1337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籍  贯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宿舍地址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手机号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18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上学年绩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上学年专业排名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排名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专业总人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自荐部门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上学年是否挂科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爱好特长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曾组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（参加）活动的经验及心得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自荐理由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4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工作构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及建议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521.95pt;mso-wrap-distance-left:9pt;mso-wrap-distance-right:9pt;mso-wrap-distance-top:0pt;mso-wrap-distance-bottom:0pt;margin-top:134.65pt;mso-position-vertical-relative:page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270"/>
                        <w:gridCol w:w="485"/>
                        <w:gridCol w:w="1277"/>
                        <w:gridCol w:w="1213"/>
                        <w:gridCol w:w="115"/>
                        <w:gridCol w:w="669"/>
                        <w:gridCol w:w="689"/>
                        <w:gridCol w:w="797"/>
                        <w:gridCol w:w="411"/>
                        <w:gridCol w:w="818"/>
                        <w:gridCol w:w="1337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1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3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籍  贯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宿舍地址</w:t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手机号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1869" w:type="dxa"/>
                            <w:gridSpan w:val="3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上学年绩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上学年专业排名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排名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专业总人数</w:t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69" w:type="dxa"/>
                            <w:gridSpan w:val="3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自荐部门</w:t>
                            </w:r>
                          </w:p>
                        </w:tc>
                        <w:tc>
                          <w:tcPr>
                            <w:tcW w:w="26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gridSpan w:val="4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上学年是否挂科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爱好特长</w:t>
                            </w:r>
                          </w:p>
                        </w:tc>
                        <w:tc>
                          <w:tcPr>
                            <w:tcW w:w="781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曾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（参加）活动的经验及心得</w:t>
                            </w:r>
                          </w:p>
                        </w:tc>
                        <w:tc>
                          <w:tcPr>
                            <w:tcW w:w="7811" w:type="dxa"/>
                            <w:gridSpan w:val="10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自荐理由</w:t>
                            </w:r>
                          </w:p>
                        </w:tc>
                        <w:tc>
                          <w:tcPr>
                            <w:tcW w:w="7811" w:type="dxa"/>
                            <w:gridSpan w:val="10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4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工作构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及建议</w:t>
                            </w:r>
                          </w:p>
                        </w:tc>
                        <w:tc>
                          <w:tcPr>
                            <w:tcW w:w="7811" w:type="dxa"/>
                            <w:gridSpan w:val="10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811" w:type="dxa"/>
                            <w:gridSpan w:val="10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snapToGrid w:val="false"/>
        <w:ind w:left="142" w:hanging="0"/>
        <w:jc w:val="left"/>
        <w:rPr/>
      </w:pPr>
      <w:r>
        <w:rPr>
          <w:rFonts w:ascii="仿宋" w:hAnsi="仿宋" w:cs="仿宋" w:eastAsia="仿宋"/>
        </w:rPr>
        <w:t>自荐表电子版以“</w:t>
      </w:r>
      <w:r>
        <w:rPr>
          <w:rFonts w:ascii="仿宋" w:hAnsi="仿宋" w:cs="仿宋" w:eastAsia="仿宋"/>
          <w:color w:val="000000"/>
        </w:rPr>
        <w:t>年级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班级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姓名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学生会学生干部候选人</w:t>
      </w:r>
      <w:r>
        <w:rPr>
          <w:rFonts w:ascii="仿宋" w:hAnsi="仿宋" w:cs="仿宋" w:eastAsia="仿宋"/>
        </w:rPr>
        <w:t>”</w:t>
      </w:r>
      <w:r>
        <w:rPr>
          <w:rFonts w:ascii="仿宋" w:hAnsi="仿宋" w:cs="仿宋" w:eastAsia="仿宋"/>
          <w:color w:val="000000"/>
        </w:rPr>
        <w:t>格式命名发至邮箱</w:t>
      </w:r>
      <w:bookmarkStart w:id="1" w:name="_Hlk133091421"/>
      <w:r>
        <w:rPr>
          <w:rFonts w:eastAsia="仿宋" w:cs="仿宋" w:ascii="仿宋" w:hAnsi="仿宋"/>
        </w:rPr>
        <w:t>360968628@qq.com</w:t>
      </w:r>
      <w:bookmarkEnd w:id="1"/>
      <w:r>
        <w:rPr>
          <w:rFonts w:ascii="仿宋" w:hAnsi="仿宋" w:cs="仿宋" w:eastAsia="仿宋"/>
        </w:rPr>
        <w:t>。</w:t>
      </w:r>
      <w:bookmarkEnd w:id="0"/>
    </w:p>
    <w:sectPr>
      <w:headerReference w:type="default" r:id="rId2"/>
      <w:footerReference w:type="default" r:id="rId3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ragraph">
            <wp:posOffset>-2065655</wp:posOffset>
          </wp:positionV>
          <wp:extent cx="2217420" cy="246316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246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LinePrinter;Times New Roman"/>
      </w:rPr>
      <w:t xml:space="preserve">                              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ascii="Times New Roman" w:hAnsi="Times New Roman" w:cs="Times New Roman"/>
        <w:i/>
        <w:sz w:val="18"/>
        <w:szCs w:val="18"/>
      </w:rPr>
      <w:t>求实创新</w:t>
    </w:r>
    <w:r>
      <w:rPr>
        <w:rFonts w:ascii="Times New Roman" w:hAnsi="Times New Roman" w:cs="Times New Roman" w:eastAsia="Times New Roman"/>
        <w:i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</w:t>
    </w:r>
    <w:r>
      <w:rPr>
        <w:rFonts w:ascii="Times New Roman" w:hAnsi="Times New Roman" w:cs="Times New Roman"/>
        <w:i/>
      </w:rPr>
      <w:t>服务同学</w:t>
    </w:r>
    <w:r>
      <w:rPr>
        <w:rFonts w:ascii="Times New Roman" w:hAnsi="Times New Roman" w:cs="Times New Roman"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43000</wp:posOffset>
          </wp:positionH>
          <wp:positionV relativeFrom="page">
            <wp:posOffset>419100</wp:posOffset>
          </wp:positionV>
          <wp:extent cx="2995930" cy="2863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nePrinter;Times New Roman"/>
      </w:rPr>
      <w:t xml:space="preserve">                                                                     </w:t>
    </w:r>
    <w:r>
      <w:rPr>
        <w:rFonts w:cs="宋体;SimSun" w:ascii="宋体;SimSun" w:hAnsi="宋体;SimSun"/>
      </w:rPr>
      <w:t>◎</w:t>
    </w:r>
    <w:r>
      <w:rPr/>
      <w:t>资源环境学院学生会◎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Times New Roman" w:hAnsi="LinePrinter;Times New Roman" w:eastAsia="宋体;SimSun" w:cs="LinePrinter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LinePrinter;Times New Roman" w:hAnsi="LinePrinter;Times New Roman" w:cs="LinePrinter;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会文件模板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2:13:00Z</dcterms:created>
  <dc:creator>叶佩珊</dc:creator>
  <dc:description/>
  <cp:keywords/>
  <dc:language>en-US</dc:language>
  <cp:lastModifiedBy>Chou JY</cp:lastModifiedBy>
  <cp:lastPrinted>2009-03-11T17:58:00Z</cp:lastPrinted>
  <dcterms:modified xsi:type="dcterms:W3CDTF">2023-04-22T13:33:00Z</dcterms:modified>
  <cp:revision>5</cp:revision>
  <dc:subject/>
  <dc:title>资源环境学院团委学生会办公室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B23A132F842A099103A333180A06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